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Lato" w:hAnsi="Lato" w:cs="Lato"/>
          <w:sz w:val="28"/>
          <w:lang w:val="en-US" w:eastAsia="en-US"/>
        </w:rPr>
      </w:pPr>
      <w:r>
        <w:rPr>
          <w:rFonts w:cs="Lato" w:ascii="Lato" w:hAnsi="Lato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23825</wp:posOffset>
            </wp:positionH>
            <wp:positionV relativeFrom="paragraph">
              <wp:posOffset>-330200</wp:posOffset>
            </wp:positionV>
            <wp:extent cx="1609725" cy="7905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120" w:after="0"/>
        <w:ind w:left="2126" w:firstLine="709"/>
        <w:jc w:val="left"/>
        <w:rPr/>
      </w:pPr>
      <w:r>
        <w:rPr>
          <w:rFonts w:eastAsia="Lato" w:cs="Lato" w:ascii="Lato" w:hAnsi="Lato"/>
          <w:sz w:val="28"/>
        </w:rPr>
        <w:t xml:space="preserve">        </w:t>
      </w:r>
      <w:r>
        <w:rPr>
          <w:rFonts w:cs="Lato" w:ascii="Lato" w:hAnsi="Lato"/>
          <w:sz w:val="28"/>
        </w:rPr>
        <w:t>Formularz oceny praktykanta</w:t>
      </w:r>
    </w:p>
    <w:p>
      <w:pPr>
        <w:pStyle w:val="Normal"/>
        <w:rPr>
          <w:rFonts w:ascii="Lato" w:hAnsi="Lato" w:cs="Lato"/>
          <w:sz w:val="14"/>
        </w:rPr>
      </w:pPr>
      <w:r>
        <w:rPr>
          <w:rFonts w:cs="Lato" w:ascii="Lato" w:hAnsi="Lato"/>
          <w:sz w:val="14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18"/>
          <w:szCs w:val="18"/>
        </w:rPr>
        <w:t>Szanowni Państwo, zwracamy się z uprzejmą prośbą o wystawienie opinii praktykantowi, posługując się niniejszym formularzem. Przedstawiony Państwu standardowy druk pozwoli nam ujednolicić przechowywaną dokumentację dotyczącą praktyk osoby studiującej. Bardzo dziękujemy za współpracę.</w:t>
      </w:r>
    </w:p>
    <w:p>
      <w:pPr>
        <w:pStyle w:val="Normal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669"/>
        <w:gridCol w:w="4605"/>
      </w:tblGrid>
      <w:tr>
        <w:trPr>
          <w:trHeight w:val="510" w:hRule="exac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mię i nazwisko praktykanta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76" w:hRule="exac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kres podlegający ocenie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76" w:hRule="exac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936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Nazwa jednostki, w której odbyto praktykę 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76" w:hRule="exact"/>
        </w:trPr>
        <w:tc>
          <w:tcPr>
            <w:tcW w:w="3936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460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Imię i nazwisko </w:t>
            </w:r>
            <w:r>
              <w:rPr>
                <w:rFonts w:cs="Tahoma" w:ascii="Tahoma" w:hAnsi="Tahoma"/>
                <w:b/>
                <w:sz w:val="16"/>
                <w:bdr w:val="single" w:sz="4" w:space="0" w:color="FFFFFF"/>
              </w:rPr>
              <w:t>osoby opiniującej – opiekuna prakty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845"/>
        <w:gridCol w:w="846"/>
        <w:gridCol w:w="845"/>
        <w:gridCol w:w="846"/>
      </w:tblGrid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Kryteria oceny zachowań praktykanta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cena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serwowane zachowanie odpowiadało ocenie zgodnie z poniższym opisem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czej t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czej ni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e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icjaty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5875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5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158750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5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158750</wp:posOffset>
                      </wp:positionV>
                      <wp:extent cx="216535" cy="1250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5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158750</wp:posOffset>
                      </wp:positionV>
                      <wp:extent cx="216535" cy="1250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5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ykant aktywnie wpływał na kierunek realizowanej praktyki, wykazywał dużo energii i zaangażowania w praktykę, dostrzegał okazje do pogłębiania wiedzy i wykorzystywał j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munikatywnoś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118745</wp:posOffset>
                      </wp:positionV>
                      <wp:extent cx="216535" cy="1250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220" cy="10668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8" t="-295" r="-288" b="-2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220" cy="10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9.35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66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8" t="-295" r="-288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118745</wp:posOffset>
                      </wp:positionV>
                      <wp:extent cx="216535" cy="12509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9.35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118745</wp:posOffset>
                      </wp:positionV>
                      <wp:extent cx="216535" cy="12509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9.35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18745</wp:posOffset>
                      </wp:positionV>
                      <wp:extent cx="216535" cy="12509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9.35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ykant wykazywał łatwość w nawiązywaniu kontaktów, w stosunku do współpracowników był otwarty, towarzyski i koleżeńs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izowanie problem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110490</wp:posOffset>
                      </wp:positionV>
                      <wp:extent cx="216535" cy="12509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7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110490</wp:posOffset>
                      </wp:positionV>
                      <wp:extent cx="216535" cy="12509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7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110490</wp:posOffset>
                      </wp:positionV>
                      <wp:extent cx="216535" cy="12509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7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10490</wp:posOffset>
                      </wp:positionV>
                      <wp:extent cx="216535" cy="12509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7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Praktykant dostrzegł istotne problemy/zagadnienia w pracy działu, wyrażał swoje opinie i spostrzeżenia w sposób racjonalny i konstruktyw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astycznoś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101600</wp:posOffset>
                      </wp:positionV>
                      <wp:extent cx="216535" cy="12509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101600</wp:posOffset>
                      </wp:positionV>
                      <wp:extent cx="216535" cy="12509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101600</wp:posOffset>
                      </wp:positionV>
                      <wp:extent cx="216535" cy="12509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01600</wp:posOffset>
                      </wp:positionV>
                      <wp:extent cx="216535" cy="12509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ykant z łatwością odnalazł się w nowym miejscu pracy, samodzielnie radził sobie z drobnymi problemam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akość pra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220" cy="106680"/>
                                        <wp:effectExtent l="0" t="0" r="0" b="0"/>
                                        <wp:docPr id="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88" t="-295" r="-288" b="-2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220" cy="10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668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8" t="-295" r="-288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Praktykant przestrzegał wysokiego poziomu jakości wykonywanej pracy, pracował w sposób dokładny, nie popełniając rażących błęd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spółpra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85090</wp:posOffset>
                      </wp:positionV>
                      <wp:extent cx="216535" cy="12509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85090</wp:posOffset>
                      </wp:positionV>
                      <wp:extent cx="216535" cy="12509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85090</wp:posOffset>
                      </wp:positionV>
                      <wp:extent cx="216535" cy="12509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85090</wp:posOffset>
                      </wp:positionV>
                      <wp:extent cx="216535" cy="12509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Praktykant potrafił współpracować w zespole, zadania powierzone mu indywidualnie wykonywał nie absorbując uwagi współpracownik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ganizacja pra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76200</wp:posOffset>
                      </wp:positionV>
                      <wp:extent cx="216535" cy="125095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76200</wp:posOffset>
                      </wp:positionV>
                      <wp:extent cx="216535" cy="125095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76200</wp:posOffset>
                      </wp:positionV>
                      <wp:extent cx="216535" cy="125095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76200</wp:posOffset>
                      </wp:positionV>
                      <wp:extent cx="216535" cy="125095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Praktykant potrafił w zadanym terminie sprawnie wykonywał poleconą prac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ielofunkcyjnoś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99060</wp:posOffset>
                      </wp:positionV>
                      <wp:extent cx="216535" cy="125095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8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99060</wp:posOffset>
                      </wp:positionV>
                      <wp:extent cx="216535" cy="125095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8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99060</wp:posOffset>
                      </wp:positionV>
                      <wp:extent cx="216535" cy="12509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8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99060</wp:posOffset>
                      </wp:positionV>
                      <wp:extent cx="216535" cy="125095"/>
                      <wp:effectExtent l="0" t="0" r="0" b="0"/>
                      <wp:wrapNone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8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ykant nie unikał przyjmowania nowych obowiązków, prawidłowo realizował zadania wymagające zróżnicowanych umiejętnośc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zy zdecydowaliby się Państwo przyjąć praktykanta w następnym roku na praktykę, gdyby zaistniała taka możliwość?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k                  raczej  tak              raczej nie                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237490" cy="125095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-6350</wp:posOffset>
                </wp:positionV>
                <wp:extent cx="237490" cy="12509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-0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-6350</wp:posOffset>
                </wp:positionV>
                <wp:extent cx="237490" cy="125095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-0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-6350</wp:posOffset>
                </wp:positionV>
                <wp:extent cx="237490" cy="125095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-0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/>
        <w:t>Dodatkowe uwagi dotyczące praktykant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31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Zwracam się z uprzejmą prośbą o podanie i zatwierdzenie angielskojęzycznej nazwy firmy/przedsiębiorstwa, </w:t>
              <w:br/>
              <w:t>która zostanie wpisana do suplementu dyplomu studenta</w:t>
            </w:r>
          </w:p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color w:val="FFFFFF"/>
          <w:sz w:val="16"/>
          <w:u w:val="single" w:color="000000"/>
        </w:rPr>
        <w:t>…………………………………………</w:t>
      </w:r>
      <w:r>
        <w:rPr>
          <w:rFonts w:cs="Tahoma" w:ascii="Tahoma" w:hAnsi="Tahoma"/>
          <w:color w:val="FFFFFF"/>
          <w:sz w:val="16"/>
          <w:u w:val="single" w:color="000000"/>
        </w:rPr>
        <w:t>..</w:t>
      </w:r>
      <w:r>
        <w:rPr>
          <w:rFonts w:cs="Tahoma" w:ascii="Tahoma" w:hAnsi="Tahoma"/>
          <w:sz w:val="16"/>
        </w:rPr>
        <w:tab/>
        <w:tab/>
        <w:tab/>
        <w:tab/>
      </w:r>
      <w:r>
        <w:rPr>
          <w:rFonts w:cs="Tahoma" w:ascii="Tahoma" w:hAnsi="Tahoma"/>
          <w:color w:val="FFFFFF"/>
          <w:sz w:val="16"/>
          <w:u w:val="single" w:color="000000"/>
        </w:rPr>
        <w:t>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Data: </w:t>
        <w:tab/>
        <w:tab/>
        <w:tab/>
        <w:tab/>
        <w:tab/>
        <w:tab/>
        <w:tab/>
        <w:t>Pieczęć i podpis opiekuna praktyki:</w:t>
      </w:r>
    </w:p>
    <w:sectPr>
      <w:type w:val="nextPage"/>
      <w:pgSz w:w="11906" w:h="16838"/>
      <w:pgMar w:left="1418" w:right="1418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0:10:00Z</dcterms:created>
  <dc:creator>umk</dc:creator>
  <dc:description/>
  <cp:keywords/>
  <dc:language>en-US</dc:language>
  <cp:lastModifiedBy>Barbara Szyda (bszyda)</cp:lastModifiedBy>
  <cp:lastPrinted>2006-11-06T11:48:00Z</cp:lastPrinted>
  <dcterms:modified xsi:type="dcterms:W3CDTF">2025-10-30T10:10:00Z</dcterms:modified>
  <cp:revision>2</cp:revision>
  <dc:subject/>
  <dc:title>Formularz oceny praktykan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76d7700-f6db-4435-bb17-d42fe2867b55</vt:lpwstr>
  </property>
</Properties>
</file>